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 1. ze dne 2.4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Heading3"/>
        <w:tabs>
          <w:tab w:val="clear" w:pos="708"/>
          <w:tab w:val="left" w:pos="6420" w:leader="none"/>
        </w:tabs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.4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ODATEČNÉ INFORMACE K ZADÁVACÍM PODMÍNKÁM č. 1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Klíčová aktivita 5 – Vzdělávací aktivity zaměřené na pracovníky v přímé péči pobytových sociálních služeb pro seniory ve Středočeském kraji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Prosttext"/>
        <w:jc w:val="both"/>
        <w:rPr/>
      </w:pPr>
      <w:r>
        <w:rPr>
          <w:rFonts w:cs="Arial" w:ascii="Arial" w:hAnsi="Arial"/>
        </w:rPr>
        <w:t>obdržela jsem z katalogu e-poptávka informace o vámi zadaném výběrovém řízení na několik veřejných zakázek na vzdělávací aktivity. Z přiložených materiálů mi není zcela jasné, zda je pro vás podmínkou, aby byl uchazeč zařazen v seznamu kvalifikovaných nebo certifikovaných dodavatelů nebo připouštíte rovněž jiné prokazování kvalifikace.</w:t>
      </w:r>
    </w:p>
    <w:p>
      <w:pPr>
        <w:pStyle w:val="Prosttex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Prosttext"/>
        <w:jc w:val="both"/>
        <w:rPr/>
      </w:pPr>
      <w:r>
        <w:rPr>
          <w:rFonts w:cs="Arial" w:ascii="Arial" w:hAnsi="Arial"/>
          <w:b/>
          <w:i/>
        </w:rPr>
        <w:t xml:space="preserve">Jak je uvedeno v zadávacích dokumentacích k veřejným zakázkám (klíčová aktivita 4-9) v bodě </w:t>
      </w:r>
      <w:r>
        <w:rPr>
          <w:rFonts w:cs="Arial" w:ascii="Arial" w:hAnsi="Arial"/>
          <w:b/>
          <w:i/>
          <w:iCs/>
        </w:rPr>
        <w:t>5.1 Seznam kvalifikovaných dodavatelů,</w:t>
      </w:r>
      <w:r>
        <w:rPr>
          <w:rFonts w:cs="Arial" w:ascii="Arial" w:hAnsi="Arial"/>
          <w:b/>
          <w:i/>
        </w:rPr>
        <w:t xml:space="preserve"> uchazeč může k prokázání základních  kvalifikačních předpokladů využít Seznamu kvalifikovaných dodavatelů, a v bodě 5.2 </w:t>
      </w:r>
      <w:r>
        <w:rPr>
          <w:rFonts w:cs="Arial" w:ascii="Arial" w:hAnsi="Arial"/>
          <w:b/>
          <w:i/>
          <w:iCs/>
        </w:rPr>
        <w:t xml:space="preserve">Systém certifikovaných dodavatelů, </w:t>
      </w:r>
      <w:r>
        <w:rPr>
          <w:rFonts w:cs="Arial" w:ascii="Arial" w:hAnsi="Arial"/>
          <w:b/>
          <w:i/>
        </w:rPr>
        <w:t>uchazeč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</w:rPr>
        <w:t>může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</w:rPr>
        <w:t>k prokázání kvalifikačních předpokladů využít certifikátu vydaného v rámci systému certifikovaných dodavatelů.</w:t>
      </w:r>
    </w:p>
    <w:p>
      <w:pPr>
        <w:pStyle w:val="Prosttext"/>
        <w:jc w:val="both"/>
        <w:rPr/>
      </w:pPr>
      <w:r>
        <w:rPr>
          <w:rFonts w:cs="Arial" w:ascii="Arial" w:hAnsi="Arial"/>
          <w:b/>
          <w:i/>
        </w:rPr>
        <w:t>Z výše uvedeného vyplývá, že nejde o podmínku. Ve vztahu ke kvalifikaci dodavatelů postupujte v souladu se zadávací dokumentací, zejména bodem 5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u w:val="single"/>
        </w:rPr>
        <w:t>Znění žádosti o dodatečné informace č. 2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Jsou všichni pracovníci sociální služeb KÚ StK informováni o možnostech využití tohoto projektu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Odpověď  k žádosti o dodatečné informace k zadávacím podmínkám č.2 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stože se dle zadavatele (Středočeského kraje) tento dotaz nevztahuje k zadávací dokumentaci a jejím přílohám uvádí: V souladu s podmínkami publicity Operačního programu Lidské zdroje a zaměstnanost, ze kterého je projekt financován, jsou informace ohledně individuálního projektu a jeho klíčových aktivit vyvěšeny na webových stránkách Evropského sociálního fondu v ČR. Dále jsou informace k dispozici na webových stránkách Středočeského kraje a zadávací dokumentace i na webových stránkách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www.egordion.cz/</w:t>
        </w:r>
      </w:hyperlink>
      <w:r>
        <w:rPr>
          <w:rFonts w:cs="Arial" w:ascii="Arial" w:hAnsi="Arial"/>
          <w:sz w:val="20"/>
          <w:szCs w:val="20"/>
        </w:rPr>
        <w:t xml:space="preserve">. Tedy o projektu a jeho aktivitách je informována široká veřejnost. Zároveň je jak na webových stránkách tak v zadávacích dokumentacích uveden vždy kontakt na relevantní osobu, která poskytne informac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Je tomu tak, že musíme sami vyhledat zájemce o projektované kurzy nebo je to možné ve spolupráci s odborem sociálních služeb apod. 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Ď: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okamžiku podepsání smlouvy na plnění klíčové aktivity s vítězných uchazečem/dodavatelem bude s uchazečem projednán seznam zájemců, kteří projevili zájem o vzdělávání při tvorbě tohoto projektu a ve spolupráci se zadavatelem (Středočeský kraj) seznam aktualizová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Je možno také nabídnout kvalifikační kurz pro pracovníky v přímé péči v souladu se zákonem o sociálních službách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ozsah a podmínky programů/kurzů, které zadavatel požaduje jsou uvedeny v zadávací dokumentaci a jejích přílohách. Je potřeba se jej držet. Pokud se dotazujete na kvalifikační kurz pro  pracovníky v sociálních službách, který má rozsah min. 150 hodin, není zadavatelem v zadávací dokumentaci poptáván. Rozsah a nastavení vzdělávacích akreditovaných programů je uveden v př. č. 1 zadávací dokumentac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loučení pochybností zadavatel dále uvádí, že rozsah časové dotace kurzu uvedený v Rozhodnutí MPSV ČR o akreditaci jako minimální je neměnný, tedy minimální rozsah uvedený v Rozhodnutí je pro zadavatele maximálně přípustný. Nabídka, která nesplní tuto podmínku (bud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ižovat či navyšovat hodiny uvedené v Rozhodnutí k daným vzdělávacím programům) bude vyřazena a uchazeč ze zadávacího řízení vyloučen pro nesplnění podmínek zadávacího řízení. Doporučujeme Vám důkladně prostudovat zadávací dokumentaci včetně přílo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Zdá se, že počet proškolených účastníků a učebních dnů není stanoven. Je to tak, že si je stanoví dodavatel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Ď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sah vzdělávacích kurzů včetně počtu účastníků, proškolených osob a proškolených  hodin  a dnů je stanoven v zadávací dokumentaci a jejích přílohách (zejména př. č. 1). Zároveň se dodavatel podpisem smlouvy (návrh je přílohou č. 2 zadávací dokumentace) zavazuje garantovat počet účastníků a osob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oručujeme Vám důkladně prostudovat zadávací dokumentaci včetně přílo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) Naše Sdružení není plátcem DPH. Máme se tedy vejít do nižší cenové polohy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Ď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ze odlišně hodnotit plátce DPH a neplátce DPH. Zadejte proto prosím do příslušných dokumentů v nabídce nabídkovou cenu včetně DP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) Předpokládáme, že stravné pro kurzisty se nehradí, je to správný předpoklad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V zadávací dokumentaci zadavatel uvádí, že </w:t>
      </w:r>
      <w:r>
        <w:rPr>
          <w:rFonts w:cs="Arial" w:ascii="Arial" w:hAnsi="Arial"/>
          <w:i/>
          <w:sz w:val="20"/>
          <w:szCs w:val="20"/>
        </w:rPr>
        <w:t>"...nabídková cena zahrnuje (...) stravování (včetně pitného režimu)..."</w:t>
      </w:r>
      <w:r>
        <w:rPr>
          <w:rFonts w:cs="Arial" w:ascii="Arial" w:hAnsi="Arial"/>
          <w:sz w:val="20"/>
          <w:szCs w:val="20"/>
        </w:rPr>
        <w:t xml:space="preserve"> Při stanoveni rozsahu stravy vycházejte z běžného zajištění stravy během realizace kurzů. Tedy občerstvení vycházející z délky trvání kurzů - pití po celý den, svačina, oběd (to jak to budete konkrétně nastavovat záleží na Vás). Při stanovení výše stravného pro Vaše náklady lze vycházet z Metodiky způsobilých výdajů (OP LZZ): ,,lze hradit zabezpečení stravování v cenách místně obvyklých nejvýše však do úrovně 300,- Kč za celý den, výjimečně lze stravné přímo proplácet až do výše stanovené zákoníkem práce (zákon č.262/2006 Sb.). Pouze v odůvodněných případech (pouze pokud není možné zabezpečit stravování jiným způsobem) mohou byt poskytnuty stravenky v odpovídající výši.'' Tedy, účastníci kurzu ("kurzisté") žádné stravné nehradí, ale uchazeč (dodavatel) garantuje poskytnutí stravného pro účastníky kurzu ("kurzisty") zdarma. To zadavatel v zadávací dokumentaci uvádí jako podmínku. Doporučujeme Vám důkladně prostudovat zadávací dokumentaci včetně příloh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na základě svého zjištění poskytuje upřesnění zadávací dokumentace v rámci dodatečných informací ke klíčovým aktivitám č. 4 - 9 v souladu s § 49odst. 3 takto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V bodě 5.10 zadávací dokumentace se první věta tohoto bodu mění následovně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chazeč k prokázání splnění základních kvalifikačních předpokladů předloží doklady uvedené v odstavci 5.11.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V bodě 5.11 zadávací dokumentace se v první větě mění sousloví „…v souladu s § 6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. 3) zákona…“ následovně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…</w:t>
      </w:r>
      <w:r>
        <w:rPr>
          <w:rFonts w:cs="Times New Roman" w:ascii="Times New Roman" w:hAnsi="Times New Roman"/>
          <w:b/>
          <w:sz w:val="24"/>
          <w:szCs w:val="24"/>
        </w:rPr>
        <w:t>v souladu s § 62 odst. 2) zákona…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loučení pochybností zadavatel dále uvádí, že nelze odlišně hodnotit plátce DPH a neplátce DPH. Zadávejte proto prosím do příslušných dokumentů v nabídce nabídkovou cenu včetně DPH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 pozdrav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https://www.egordion.cz/" TargetMode="External"/><Relationship Id="rId4" Type="http://schemas.openxmlformats.org/officeDocument/2006/relationships/hyperlink" Target="mailto:najmanova@gordion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9:00Z</dcterms:created>
  <dc:creator>rylichovad</dc:creator>
  <dc:description/>
  <dc:language>en-US</dc:language>
  <cp:lastModifiedBy>rylichovad</cp:lastModifiedBy>
  <cp:lastPrinted>2012-04-02T10:33:00Z</cp:lastPrinted>
  <dcterms:modified xsi:type="dcterms:W3CDTF">2012-04-02T08:33:00Z</dcterms:modified>
  <cp:revision>3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7057167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datečné informace ze dne 2.4.</vt:lpwstr>
  </property>
</Properties>
</file>